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868719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860296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312602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