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ACAL(1)                                                              JACA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CAL - symbolic mathematic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cal [ scheme | scm | gsi | gosh | guile | scheme48 | larceny | scm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elk | sisc | kawa | mzschem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CAL is a symbolic  mathematics  system  for  the  simplific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ipulation  of  equations  and  single  and multiple valued algebr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s constructed of numbers, variables, radicals, and  algebr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, differential, and holonomic functions.  In addition,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atrices of the above object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tional argument to the jacal script is the Scheme 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run.   Absent  the argument, it searches for implement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EME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he SLIB Scheme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cal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info documentation of ja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tch("demo"); to demonstrate commands in ja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w.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tch("rw.math"); to  demonstrate  tensors  in  "The  Robert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lker Cosmology Mod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.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tch("test.math"); for regression su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brey Jaffer (agj @ alum.mit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hael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rry D. He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JACAL home-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people.csail.mit.edu/jaffer/JACA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ull documentation for jacal is maintained as a Texinfo manu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fo and jacal programs are properly installed at  your  sit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 ja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give you access to the complet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th Berkeley Distribution         Feb 1 2008                          JACAL(1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