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957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784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492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8631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