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2698789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9314553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8499388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519836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