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87060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16726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03725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47618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