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3307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70030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002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5184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16658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77986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72833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65008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40398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7724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90271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54235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19436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20066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77334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91576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76657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33241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7445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27886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17937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87023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48314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39433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1684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42434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01852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11534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41496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87566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86193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32010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31654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94230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54000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76705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07013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11357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60243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