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6583656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6731904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483027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4841491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2046652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7436801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2162902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2538087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4176791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7165077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1681829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7223592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3035666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6654223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3096898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8835355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6134536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0564395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540548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7494018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7958646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3020441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7258048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681869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3578263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1884367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14145162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9921777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197112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3178768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8279901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4784793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8147069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2870778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5432203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14270387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9633167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5018651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14587512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