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6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77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35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4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24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895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897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30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80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5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74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67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371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3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0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