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941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841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865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63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161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748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715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169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873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25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980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297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981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068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569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749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933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