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0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610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708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509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584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748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976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70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942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158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341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87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569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