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77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44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618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280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858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22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90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791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043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84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24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99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86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50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77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