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6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84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89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86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5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24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38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42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57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04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1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17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459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13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570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87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41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