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76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539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32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55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03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54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48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41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95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49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93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14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57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04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34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42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153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