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4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563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66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8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3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67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85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02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76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00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19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23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876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70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6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