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784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920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913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952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565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743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627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918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000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196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647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465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003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