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49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8203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9803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0081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23220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3094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5880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77453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8965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1783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6705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366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86024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3284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7304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