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3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10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464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45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58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88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222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012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13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783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65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37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41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