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8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5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5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937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20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27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44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7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108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43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9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86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81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