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125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0220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553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434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342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8442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1379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377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963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158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803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440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200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129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226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112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0073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