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61647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83174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