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9402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70941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7466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65398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