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3458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06206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03690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49647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