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62732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49103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