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253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9311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7822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01426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