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15082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906272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3638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6180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61098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230078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33254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352026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70066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26809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935385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