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316705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91532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11765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647758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732410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768531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59366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129997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9573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741642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33546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