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17022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467564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006104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46923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820607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161414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407817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643392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30119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170570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961976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