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08728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80051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06456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811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94174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4855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57310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03164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64274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35034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25759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