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10942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76894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51506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16008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08105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77340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66296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7618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76348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17193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87985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