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4673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21475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32936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3533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18945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68106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07094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97137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68453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4815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05773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