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166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021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62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134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