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79145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76795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15200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34220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