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9956007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99560079"/>
            <w:bookmarkStart w:id="1" w:name="__Fieldmark__0_69956007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