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7604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7604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7604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7604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7604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7604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7604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7604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7604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7604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7604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7604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7604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7604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760478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