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84471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906425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30634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56452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60107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09024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57768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78148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25607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15061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15385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60205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79567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23718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24516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51792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23564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135720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19444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26320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33514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5362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94879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69091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54544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56513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30556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5064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6650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09655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51259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55186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05769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29715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38259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4213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01265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34989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5579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