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319731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467448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022409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574294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2525869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056950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543105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170709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5510161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940076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3939019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357075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331571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3184663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256179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35857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117116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099967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047661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284642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4846512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481471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953581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185461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452644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728416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100781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922357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566241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527896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712828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308910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399060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538805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685095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20882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513617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22583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9723503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