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14687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24281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51221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86625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