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950904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911520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