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03366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9888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95020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