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12534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19368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06138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04244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