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77656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7765606"/>
      <w:bookmarkStart w:id="1" w:name="__Fieldmark__0_6477656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