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96562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07821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05249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83921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40894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25257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57118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36293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82163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57804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6366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