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87017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55623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08840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5651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19982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16110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24139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22088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35410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23493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92915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