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1664697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4071376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733902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2914365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343897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2132808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8529759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2674361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5169506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6957348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5833882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