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367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533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832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632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