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7952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622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912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695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