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26844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82639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0216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8805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