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110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937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33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876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