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7794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7068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2223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65360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