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5191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5191427"/>
      <w:bookmarkStart w:id="1" w:name="__Fieldmark__0_3245191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