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841688407"/>
      <w:bookmarkStart w:id="1" w:name="__Fieldmark__3_184168840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841688407"/>
      <w:bookmarkStart w:id="3" w:name="__Fieldmark__4_184168840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84168840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841688407"/>
      <w:bookmarkStart w:id="5" w:name="__Fieldmark__6_184168840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