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18383066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18383066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18383066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18383066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183830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183830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1838306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183830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1838306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