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0166127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9882246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6599307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835307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