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31773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42119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91552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7610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